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___________________________________ and 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__________________________________ and _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___________________________________ and ________________________________are differ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 and ________________________________ are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,  ________________________________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 go together  becaus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 and ____________________________ go together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re different because 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D BANK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archaeologist</w:t>
        <w:tab/>
        <w:tab/>
        <w:t>nomad</w:t>
        <w:tab/>
        <w:tab/>
        <w:t>agriculture</w:t>
        <w:tab/>
        <w:t xml:space="preserve">   farmer</w:t>
        <w:tab/>
        <w:t>Algonquains</w:t>
        <w:tab/>
        <w:tab/>
        <w:t>Navajo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club</w:t>
        <w:tab/>
        <w:tab/>
        <w:t xml:space="preserve"> clovis points</w:t>
        <w:tab/>
        <w:tab/>
        <w:t>Iroquois</w:t>
        <w:tab/>
        <w:t xml:space="preserve"> Hopis</w:t>
        <w:tab/>
        <w:tab/>
        <w:t xml:space="preserve">    harpoon</w:t>
        <w:tab/>
        <w:tab/>
        <w:t>artifact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3:57:11Z</dcterms:created>
  <dc:creator>Sarah Margalus</dc:creator>
  <dc:description/>
  <dc:language>en-US</dc:language>
  <cp:lastModifiedBy/>
  <cp:revision>0</cp:revision>
  <dc:subject/>
  <dc:title/>
</cp:coreProperties>
</file>